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" w:right="5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ное общеобразовательное учреждение «РЖД лицей №12»</w:t>
      </w:r>
    </w:p>
    <w:p>
      <w:pPr>
        <w:pStyle w:val="Normal"/>
        <w:ind w:left="170" w:right="5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spacing w:lineRule="auto" w:line="360"/>
        <w:ind w:left="170" w:right="57" w:hanging="0"/>
        <w:jc w:val="center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  <w:t>Методическая разработка внеклассного мероприятия</w:t>
      </w:r>
    </w:p>
    <w:p>
      <w:pPr>
        <w:pStyle w:val="Normal"/>
        <w:spacing w:lineRule="auto" w:line="360"/>
        <w:ind w:left="170" w:right="57" w:hanging="0"/>
        <w:jc w:val="center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  <w:t>«</w:t>
      </w:r>
      <w:r>
        <w:rPr>
          <w:rFonts w:cs="Times New Roman" w:ascii="Times New Roman" w:hAnsi="Times New Roman"/>
          <w:b/>
          <w:bCs/>
          <w:iCs/>
          <w:lang w:val="ru-RU"/>
        </w:rPr>
        <w:t>Литературно-музыкальная композиция «Помним. Чтим. Гордимся»</w:t>
      </w:r>
    </w:p>
    <w:p>
      <w:pPr>
        <w:pStyle w:val="Normal"/>
        <w:spacing w:lineRule="auto" w:line="360"/>
        <w:ind w:left="170" w:right="57" w:hanging="0"/>
        <w:jc w:val="center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center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shd w:fill="FFFFFF" w:val="clear"/>
        <w:spacing w:lineRule="auto" w:line="360"/>
        <w:ind w:left="170" w:right="57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вторы – составители: </w:t>
      </w:r>
    </w:p>
    <w:p>
      <w:pPr>
        <w:pStyle w:val="Normal"/>
        <w:shd w:fill="FFFFFF" w:val="clear"/>
        <w:spacing w:lineRule="auto" w:line="360"/>
        <w:ind w:left="170" w:right="57" w:hanging="0"/>
        <w:jc w:val="right"/>
        <w:rPr/>
      </w:pPr>
      <w:r>
        <w:rPr>
          <w:rFonts w:cs="Times New Roman" w:ascii="Times New Roman" w:hAnsi="Times New Roman"/>
          <w:lang w:val="ru-RU"/>
        </w:rPr>
        <w:t xml:space="preserve">Брылина Светлана Владимировна, </w:t>
      </w:r>
    </w:p>
    <w:p>
      <w:pPr>
        <w:pStyle w:val="Normal"/>
        <w:shd w:fill="FFFFFF" w:val="clear"/>
        <w:spacing w:lineRule="auto" w:line="360"/>
        <w:ind w:left="170" w:right="5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тель РЖД лицея №12;</w:t>
      </w:r>
    </w:p>
    <w:p>
      <w:pPr>
        <w:pStyle w:val="Normal"/>
        <w:shd w:fill="FFFFFF" w:val="clear"/>
        <w:spacing w:lineRule="auto" w:line="360"/>
        <w:ind w:left="170" w:right="57" w:hanging="0"/>
        <w:jc w:val="right"/>
        <w:rPr/>
      </w:pPr>
      <w:r>
        <w:rPr>
          <w:rFonts w:cs="Times New Roman" w:ascii="Times New Roman" w:hAnsi="Times New Roman"/>
          <w:lang w:val="ru-RU"/>
        </w:rPr>
        <w:t>Новичкова Галина Вячиславна,</w:t>
      </w:r>
    </w:p>
    <w:p>
      <w:pPr>
        <w:pStyle w:val="Normal"/>
        <w:shd w:fill="FFFFFF" w:val="clear"/>
        <w:spacing w:lineRule="auto" w:line="360"/>
        <w:ind w:left="170" w:right="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воспитатель РЖ</w:t>
      </w:r>
      <w:r>
        <w:rPr>
          <w:rFonts w:cs="Times New Roman" w:ascii="Times New Roman" w:hAnsi="Times New Roman"/>
        </w:rPr>
        <w:t>Д лицея №12.</w:t>
      </w:r>
    </w:p>
    <w:p>
      <w:pPr>
        <w:pStyle w:val="Normal"/>
        <w:ind w:left="170" w:right="57" w:hanging="0"/>
        <w:jc w:val="right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right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right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right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right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ind w:left="170" w:right="57" w:hanging="0"/>
        <w:jc w:val="right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jc w:val="right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jc w:val="right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jc w:val="right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jc w:val="right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jc w:val="right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jc w:val="right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г. Тайшет, 2025 г.</w:t>
      </w:r>
    </w:p>
    <w:p>
      <w:pPr>
        <w:pStyle w:val="Normal"/>
        <w:ind w:left="170" w:right="57" w:firstLine="709"/>
        <w:jc w:val="center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>Литературно-музыкальная композиция «Помним. Чтим. Гордимся»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hd w:fill="FFFFFF" w:val="clear"/>
          <w:lang w:val="ru-RU"/>
        </w:rPr>
        <w:t>Цель.</w:t>
      </w: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 xml:space="preserve"> Воспитание п</w:t>
      </w:r>
      <w:r>
        <w:rPr>
          <w:rFonts w:cs="Times New Roman" w:ascii="Times New Roman" w:hAnsi="Times New Roman"/>
          <w:bCs/>
          <w:iCs/>
          <w:color w:val="000000"/>
          <w:shd w:fill="FFFFFF" w:val="clear"/>
          <w:lang w:val="ru-RU"/>
        </w:rPr>
        <w:t>атриотизма среди старшеклассников, уважения к истории своей страны и гордости за подвиг советского народа в годы Великой Отечественной войны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Cs/>
          <w:caps w:val="false"/>
          <w:smallCaps w:val="false"/>
          <w:color w:val="000000"/>
          <w:spacing w:val="0"/>
          <w:lang w:val="ru-RU"/>
        </w:rPr>
        <w:t>Задачи: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формирование чувства сопричастности к событиям прошлого;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развитие эмоциональной отзывчивости и эстетического восприятия произведений искусства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а работы учащихся:</w:t>
      </w:r>
      <w:r>
        <w:rPr>
          <w:rFonts w:cs="Times New Roman" w:ascii="Times New Roman" w:hAnsi="Times New Roman"/>
          <w:lang w:val="ru-RU"/>
        </w:rPr>
        <w:t xml:space="preserve"> индивидуальная, групповая.</w:t>
      </w:r>
    </w:p>
    <w:p>
      <w:pPr>
        <w:pStyle w:val="Normal"/>
        <w:shd w:fill="FFFFFF" w:val="clear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Тип занятия:</w:t>
      </w:r>
      <w:r>
        <w:rPr>
          <w:rFonts w:eastAsia="Times New Roman" w:cs="Times New Roman" w:ascii="Times New Roman" w:hAnsi="Times New Roman"/>
          <w:lang w:val="ru-RU"/>
        </w:rPr>
        <w:t xml:space="preserve"> комбинированный с элементами творчества.</w:t>
      </w:r>
    </w:p>
    <w:p>
      <w:pPr>
        <w:pStyle w:val="Normal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Strong"/>
          <w:rFonts w:cs="Times New Roman" w:ascii="Times New Roman" w:hAnsi="Times New Roman"/>
          <w:lang w:val="ru-RU"/>
        </w:rPr>
        <w:t xml:space="preserve">Подготовительная работа: </w:t>
      </w:r>
    </w:p>
    <w:p>
      <w:pPr>
        <w:pStyle w:val="Normal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зработка сценария мероприятия.</w:t>
      </w:r>
    </w:p>
    <w:p>
      <w:pPr>
        <w:pStyle w:val="Normal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Style w:val="C0"/>
          <w:rFonts w:eastAsia="Times New Roman" w:cs="Times New Roman" w:ascii="Times New Roman" w:hAnsi="Times New Roman"/>
          <w:lang w:val="ru-RU"/>
        </w:rPr>
        <w:t>Подготовка и нарезка необходимых видеофрагментов фильмов, презентаций.</w:t>
      </w:r>
    </w:p>
    <w:p>
      <w:pPr>
        <w:pStyle w:val="Normal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3. Подготовка печатных материалов.</w:t>
      </w:r>
    </w:p>
    <w:p>
      <w:pPr>
        <w:pStyle w:val="Normal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4. Репетиция стихов, песен.</w:t>
      </w:r>
    </w:p>
    <w:p>
      <w:pPr>
        <w:pStyle w:val="Normal"/>
        <w:shd w:fill="FFFFFF" w:val="clear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 xml:space="preserve">Технологии: </w:t>
      </w:r>
    </w:p>
    <w:p>
      <w:pPr>
        <w:pStyle w:val="ListParagraph"/>
        <w:shd w:fill="FFFFFF" w:val="clear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>- м</w:t>
      </w:r>
      <w:r>
        <w:rPr>
          <w:rFonts w:eastAsia="Times New Roman" w:cs="Times New Roman" w:ascii="Times New Roman" w:hAnsi="Times New Roman"/>
          <w:lang w:val="ru-RU"/>
        </w:rPr>
        <w:t>ультимедийные технологии:</w:t>
      </w:r>
    </w:p>
    <w:p>
      <w:pPr>
        <w:pStyle w:val="Normal"/>
        <w:shd w:fill="FFFFFF" w:val="clear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словесные (беседа); </w:t>
      </w:r>
    </w:p>
    <w:p>
      <w:pPr>
        <w:pStyle w:val="Normal"/>
        <w:shd w:fill="FFFFFF" w:val="clear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глядные (видеоролик);</w:t>
      </w:r>
    </w:p>
    <w:p>
      <w:pPr>
        <w:pStyle w:val="Normal"/>
        <w:shd w:fill="FFFFFF" w:val="clear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нформационно-коммуникационная технология.</w:t>
      </w:r>
    </w:p>
    <w:p>
      <w:pPr>
        <w:pStyle w:val="Normal"/>
        <w:shd w:fill="FFFFFF" w:val="clear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Strong"/>
          <w:rFonts w:cs="Times New Roman" w:ascii="Times New Roman" w:hAnsi="Times New Roman"/>
          <w:color w:val="000000"/>
          <w:shd w:fill="FFFFFF" w:val="clear"/>
          <w:lang w:val="ru-RU"/>
        </w:rPr>
        <w:t xml:space="preserve">Оборудование и материалы: </w:t>
      </w:r>
      <w:r>
        <w:rPr>
          <w:rStyle w:val="Strong"/>
          <w:rFonts w:cs="Times New Roman" w:ascii="Times New Roman" w:hAnsi="Times New Roman"/>
          <w:b w:val="false"/>
          <w:bCs w:val="false"/>
          <w:color w:val="000000"/>
          <w:shd w:fill="FFFFFF" w:val="clear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идеоролики, </w:t>
      </w:r>
      <w:r>
        <w:rPr>
          <w:rFonts w:eastAsia="Times New Roman" w:cs="Times New Roman" w:ascii="Times New Roman" w:hAnsi="Times New Roman"/>
          <w:lang w:val="ru-RU" w:eastAsia="ru-RU"/>
        </w:rPr>
        <w:t>военная форма, скамейки, стол, посуда, гитара, вуаль белая, свечи, телефоны, портреты воинов-победителей (родственников)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Style w:val="Strong"/>
          <w:rFonts w:cs="Times New Roman" w:ascii="Times New Roman" w:hAnsi="Times New Roman"/>
          <w:i/>
          <w:iCs/>
          <w:color w:val="000000"/>
          <w:shd w:fill="FFFFFF" w:val="clear"/>
          <w:lang w:val="ru-RU"/>
        </w:rPr>
        <w:t>Формирование УУД: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Ожидаемые результаты: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Образовательные результаты: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Повышение уровня знаний: учащиеся углубляют знания о ключевых исторических событиях Великой Отечественной войны благодаря работе над литературой, музыкой и историческими материалами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Формирование исторического сознания: ученики приобретают понимание значимости памяти о Великой Победе, вклада советского народа в разгром фашизма и сохранения мира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Навыки анализа источников: Старшие школьники учатся анализировать художественную литературу, музыкальные произведения и исторические материалы, выделяя главные идеи и символы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Воспитательные результаты: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Воспитание патриотизма: Формируются чувство любви к Родине, уважение к подвигу ветеранов, ответственность перед памятью поколений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Укрепление духовно-нравственных ценностей: Развивается нравственное сознание — гуманизм, сострадание, мужество, самоотверженность, солидарность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Развития гражданских качеств: Школьники укрепляются в понимании важности сохранения исторической памяти и традиций своего народа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Социальные результаты: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Создание условий для самовыражения: Участие в мероприятии помогает учащимся проявить творческие способности в литературе, музыке, сценическом искусстве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Расширение социального опыта: Участие в мероприятии обогащает социальный опыт подростков, формирует позитивные коммуникативные навыки, укрепляет связи внутри школьного коллектива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Творческие результаты: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Style w:val="BookTitle"/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Приобретение артистических навыков: Развитие актерского мастерства, исполнительских способностей, музыкального слуха и голоса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Style w:val="BookTitle"/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></w:t>
      </w:r>
      <w:r>
        <w:rPr>
          <w:rStyle w:val="BookTitle"/>
          <w:rFonts w:eastAsia="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lang w:val="ru-RU"/>
        </w:rPr>
        <w:t xml:space="preserve"> </w:t>
      </w:r>
      <w:r>
        <w:rPr>
          <w:rStyle w:val="BookTitle"/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lang w:val="ru-RU"/>
        </w:rPr>
        <w:t>Культурное просвещение: Распространение культурных ценностей среди сверстников и общественности через публичные выступления и презентации.</w:t>
      </w:r>
      <w:r>
        <w:rPr>
          <w:rStyle w:val="BookTitle"/>
          <w:rFonts w:cs="Times New Roman" w:ascii="Times New Roman" w:hAnsi="Times New Roman"/>
          <w:i/>
          <w:iCs/>
          <w:lang w:val="ru-RU"/>
        </w:rPr>
        <w:t xml:space="preserve"> </w:t>
      </w:r>
    </w:p>
    <w:p>
      <w:pPr>
        <w:pStyle w:val="NormalWeb"/>
        <w:shd w:fill="FFFFFF" w:val="clear"/>
        <w:spacing w:before="0" w:after="0"/>
        <w:ind w:left="170" w:right="57" w:firstLine="709"/>
        <w:jc w:val="both"/>
        <w:textAlignment w:val="baseline"/>
        <w:rPr>
          <w:lang w:val="ru-RU"/>
        </w:rPr>
      </w:pPr>
      <w:r>
        <w:rPr>
          <w:rStyle w:val="StrongEmphasis"/>
          <w:b w:val="false"/>
          <w:bCs w:val="false"/>
          <w:iCs/>
          <w:color w:val="000000"/>
          <w:lang w:val="ru-RU"/>
        </w:rPr>
        <w:t>Продолжительность занятия</w:t>
      </w:r>
      <w:r>
        <w:rPr>
          <w:iCs/>
          <w:color w:val="000000"/>
          <w:lang w:val="ru-RU"/>
        </w:rPr>
        <w:t>: 60 минут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>Ход мероприятия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На сцене 2 юноши  в современной одежде (</w:t>
      </w:r>
      <w:r>
        <w:rPr>
          <w:rFonts w:cs="Times New Roman" w:ascii="Times New Roman" w:hAnsi="Times New Roman"/>
          <w:i/>
          <w:iCs/>
          <w:u w:val="single"/>
          <w:lang w:val="ru-RU"/>
        </w:rPr>
        <w:t>Денис и Марк)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ru-RU"/>
        </w:rPr>
        <w:t>М.:</w:t>
      </w:r>
      <w:r>
        <w:rPr>
          <w:rFonts w:cs="Times New Roman" w:ascii="Times New Roman" w:hAnsi="Times New Roman"/>
          <w:lang w:val="ru-RU"/>
        </w:rPr>
        <w:t xml:space="preserve"> Я учительнице сказал, что сдаю ЕГЭ по истории. Сейчас основательно готовлюсь: все разбираю, учу даты, события Великой Отечественной войны.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ru-RU"/>
        </w:rPr>
        <w:t>Д.:</w:t>
      </w:r>
      <w:r>
        <w:rPr>
          <w:rFonts w:cs="Times New Roman" w:ascii="Times New Roman" w:hAnsi="Times New Roman"/>
          <w:lang w:val="ru-RU"/>
        </w:rPr>
        <w:t xml:space="preserve"> Война — это так давно было. Даже бабуля моя не помнит, маленькая была.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М.: </w:t>
      </w:r>
      <w:r>
        <w:rPr>
          <w:rFonts w:cs="Times New Roman" w:ascii="Times New Roman" w:hAnsi="Times New Roman"/>
          <w:lang w:val="ru-RU"/>
        </w:rPr>
        <w:t>Мне отец рассказывал, что раньше очень любил читать книги и смотреть фильмы о войне. Их много показывали: черно-белые, без современных спецэффектов, очень реальные.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Д.: </w:t>
      </w:r>
      <w:r>
        <w:rPr>
          <w:rFonts w:cs="Times New Roman" w:ascii="Times New Roman" w:hAnsi="Times New Roman"/>
          <w:lang w:val="ru-RU"/>
        </w:rPr>
        <w:t>Даааа. Историю своей страны знать надо, тем более такое тяжелое для нее время.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М.: </w:t>
      </w:r>
      <w:r>
        <w:rPr>
          <w:rFonts w:cs="Times New Roman" w:ascii="Times New Roman" w:hAnsi="Times New Roman"/>
          <w:lang w:val="ru-RU"/>
        </w:rPr>
        <w:t>Помнить надо, чтобы такого больше не повторялось никогда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(приглушается свет, парни уходят) 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а экране молодежь 40-х годов, музыка фоном 40-х годов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Вера</w:t>
      </w:r>
      <w:r>
        <w:rPr>
          <w:rFonts w:cs="Times New Roman" w:ascii="Times New Roman" w:hAnsi="Times New Roman"/>
          <w:b/>
          <w:i/>
          <w:u w:val="single"/>
          <w:lang w:val="ru-RU"/>
        </w:rPr>
        <w:t xml:space="preserve"> К.</w:t>
      </w:r>
      <w:r>
        <w:rPr>
          <w:rFonts w:cs="Times New Roman" w:ascii="Times New Roman" w:hAnsi="Times New Roman"/>
          <w:lang w:val="ru-RU"/>
        </w:rPr>
        <w:t xml:space="preserve"> читает стихотворение</w:t>
      </w:r>
      <w:r>
        <w:rPr>
          <w:rFonts w:cs="Times New Roman" w:ascii="Times New Roman" w:hAnsi="Times New Roman"/>
          <w:b/>
          <w:bCs/>
          <w:iCs/>
          <w:color w:val="000000"/>
          <w:lang w:val="ru-RU"/>
        </w:rPr>
        <w:t xml:space="preserve"> За восемь часов до войны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Цветущий июнь сорок первого года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Играет оркестр духовой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В безмолвном восторге затихла природа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ru-RU"/>
        </w:rPr>
        <w:t>У школьников бал выпускной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Танцуют мальчишки, танцуют девчонки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ru-RU"/>
        </w:rPr>
        <w:t>Вчерашние дети страны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Под звуки мелодии смех слышен звонкий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За восемь часов до войны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Все девушки в платьях из тонкого ситца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Расцветка — от летних полей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Как хочется всем им сегодня влюбиться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В красивых и статных парней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А их одноклассники в белых рубашках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Значок ГТО на груди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Цветы полевые в нагрудном кармашке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ru-RU"/>
        </w:rPr>
        <w:t>Ромашка и пара гвоздик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То скромный подарок девчонки — подружки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ru-RU"/>
        </w:rPr>
        <w:t>Прощанье со школой родной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Блеснула слеза на глазах у девчушки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ru-RU"/>
        </w:rPr>
        <w:t>Как жаль расставаться порой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Мечтают ребята, что будут когда-то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Как Чкалов, летать в небесах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Сжимая штурвал ястребка-самолёта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В полёте творить чудеса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Не знают мальчишки, что враг уже рядом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Что Родине завтра нужны…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И кружатся в вальсе прекрасные пары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За восемь часов до войны…</w:t>
      </w:r>
      <w:r>
        <w:rPr>
          <w:rFonts w:cs="Times New Roman" w:ascii="Times New Roman" w:hAnsi="Times New Roman"/>
          <w:i/>
          <w:iCs/>
          <w:lang w:val="ru-RU"/>
        </w:rPr>
        <w:br/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Звучит песня «Рио-Рита». Свет - ярче. Выходят 3 девушки и юноша, одетые по моде 1940-х г с ракетками для тенниса (Лера Д., Лиза, Арина, Семён)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 xml:space="preserve">Лера Д.: </w:t>
      </w:r>
      <w:r>
        <w:rPr>
          <w:rFonts w:cs="Times New Roman" w:ascii="Times New Roman" w:hAnsi="Times New Roman"/>
          <w:lang w:val="ru-RU"/>
        </w:rPr>
        <w:t xml:space="preserve"> Ура, ребята, наконец-то выходные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 xml:space="preserve">Лиза: </w:t>
      </w:r>
      <w:r>
        <w:rPr>
          <w:rFonts w:cs="Times New Roman" w:ascii="Times New Roman" w:hAnsi="Times New Roman"/>
          <w:lang w:val="ru-RU"/>
        </w:rPr>
        <w:t xml:space="preserve"> - А знаете, сегодня самый длинный день в году.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Семен:</w:t>
      </w:r>
      <w:r>
        <w:rPr>
          <w:rFonts w:cs="Times New Roman" w:ascii="Times New Roman" w:hAnsi="Times New Roman"/>
          <w:lang w:val="ru-RU"/>
        </w:rPr>
        <w:t xml:space="preserve"> Отдохнем! Юность и дана, чтобы отдыхать, веселиться!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Арина</w:t>
      </w:r>
      <w:r>
        <w:rPr>
          <w:rFonts w:cs="Times New Roman" w:ascii="Times New Roman" w:hAnsi="Times New Roman"/>
          <w:lang w:val="ru-RU"/>
        </w:rPr>
        <w:t>: Первое взрослое платье надела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ые туфли на каблуке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х этот вальс! Танцевать так хотелось!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Бусы и ленты, рука в руке! (</w:t>
      </w:r>
      <w:r>
        <w:rPr>
          <w:rFonts w:cs="Times New Roman" w:ascii="Times New Roman" w:hAnsi="Times New Roman"/>
          <w:i/>
          <w:iCs/>
          <w:lang w:val="ru-RU"/>
        </w:rPr>
        <w:t>берет юношу за руки, кружит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Семен:</w:t>
      </w:r>
      <w:r>
        <w:rPr>
          <w:rFonts w:cs="Times New Roman" w:ascii="Times New Roman" w:hAnsi="Times New Roman"/>
          <w:lang w:val="ru-RU"/>
        </w:rPr>
        <w:t xml:space="preserve"> Бал выпускной закружил нас с тобою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т и заря в проёме окна!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Музыка обрывается. Ребята замирают, глядя на экран. Там фото зарева, сменяется на другое. 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Лера Д.:</w:t>
      </w:r>
      <w:r>
        <w:rPr>
          <w:rFonts w:cs="Times New Roman" w:ascii="Times New Roman" w:hAnsi="Times New Roman"/>
          <w:lang w:val="ru-RU"/>
        </w:rPr>
        <w:t xml:space="preserve"> Нет не заря! Это зарево боя!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июнь – двадцать второе,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д 41-й — ВОЙНА!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(звуки самолетов, взрывов, топота ног; </w:t>
      </w:r>
      <w:r>
        <w:rPr>
          <w:rFonts w:cs="Times New Roman" w:ascii="Times New Roman" w:hAnsi="Times New Roman"/>
          <w:i/>
          <w:iCs/>
          <w:u w:val="single"/>
          <w:lang w:val="ru-RU"/>
        </w:rPr>
        <w:t>яркие вспышки света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 xml:space="preserve">Левитан. Начало войны 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 xml:space="preserve">Диана М. </w:t>
      </w:r>
      <w:r>
        <w:rPr>
          <w:rFonts w:cs="Times New Roman" w:ascii="Times New Roman" w:hAnsi="Times New Roman"/>
          <w:i/>
          <w:iCs/>
          <w:lang w:val="ru-RU"/>
        </w:rPr>
        <w:t>(из зала)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рассвете в 4ч утра 22 июня 1941г фашистская Германия обрушила всю мощь боевого удара на мирные советские города и сёла. Где-то на западной границе уже гремели взрывы, шли бои, лилась кровь. А для Урала и Сибири правительственное сообщение о начале войны передали только в 4 часа дня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выходной день. Выпускники, после встречи рассвета, гуляли по улицам. Где-то открывались новые парки и стадионы. Казалось, что война отпустила сибирякам в долг еще целых 8 часов мирной жизни! Люди отдыхали и веселились, не зная, что самый длинный день в году уже беспощадно расколол время на «до войны» и «войну»……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Соня Ж.</w:t>
      </w:r>
      <w:r>
        <w:rPr>
          <w:rFonts w:cs="Times New Roman" w:ascii="Times New Roman" w:hAnsi="Times New Roman"/>
          <w:i/>
          <w:iCs/>
          <w:lang w:val="ru-RU"/>
        </w:rPr>
        <w:t xml:space="preserve"> (из зала)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лось, было холодно цветам,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от росы они слегка поблёкли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рю, что шла по травам и кустам,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шарили немецкие бинокли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веток, в росинках весь, к цветку приник,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пограничник протянул к ним руки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немцы, кончив кофе пить, в от миг,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езали в танки, закрывали люки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ю все дышало тишиной,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вся земля, еще спал, казалось.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знал, что между миром и войной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о каких-то пять минут осталось!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u w:val="single"/>
          <w:lang w:val="ru-RU"/>
        </w:rPr>
        <w:t>Гул труб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u w:val="single"/>
          <w:lang w:val="ru-RU"/>
        </w:rPr>
        <w:t>Ребята приближаются к краю сцены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Лиза:</w:t>
      </w:r>
      <w:r>
        <w:rPr>
          <w:rFonts w:cs="Times New Roman" w:ascii="Times New Roman" w:hAnsi="Times New Roman"/>
          <w:lang w:val="ru-RU"/>
        </w:rPr>
        <w:t xml:space="preserve"> Мы-то не знали, мы ждали рассвета…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 xml:space="preserve">Вместе: </w:t>
      </w:r>
      <w:r>
        <w:rPr>
          <w:rFonts w:cs="Times New Roman" w:ascii="Times New Roman" w:hAnsi="Times New Roman"/>
          <w:lang w:val="ru-RU"/>
        </w:rPr>
        <w:t>Трубы трубят! Трубы трубят!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Арина:</w:t>
      </w:r>
      <w:r>
        <w:rPr>
          <w:rFonts w:cs="Times New Roman" w:ascii="Times New Roman" w:hAnsi="Times New Roman"/>
          <w:lang w:val="ru-RU"/>
        </w:rPr>
        <w:t xml:space="preserve"> Нам показалось, что танцы всё это.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Лера:</w:t>
      </w:r>
      <w:r>
        <w:rPr>
          <w:rFonts w:cs="Times New Roman" w:ascii="Times New Roman" w:hAnsi="Times New Roman"/>
          <w:lang w:val="ru-RU"/>
        </w:rPr>
        <w:t xml:space="preserve"> А это — трубы сзывают ребят!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 xml:space="preserve">Семён: </w:t>
      </w:r>
      <w:r>
        <w:rPr>
          <w:rFonts w:cs="Times New Roman" w:ascii="Times New Roman" w:hAnsi="Times New Roman"/>
          <w:lang w:val="ru-RU"/>
        </w:rPr>
        <w:t xml:space="preserve"> Мы все до сих пор назывались — ребята.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Арина:</w:t>
      </w:r>
      <w:r>
        <w:rPr>
          <w:rFonts w:cs="Times New Roman" w:ascii="Times New Roman" w:hAnsi="Times New Roman"/>
          <w:lang w:val="ru-RU"/>
        </w:rPr>
        <w:t xml:space="preserve"> Так где ж это слово?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Семён:</w:t>
      </w:r>
      <w:r>
        <w:rPr>
          <w:rFonts w:cs="Times New Roman" w:ascii="Times New Roman" w:hAnsi="Times New Roman"/>
          <w:lang w:val="ru-RU"/>
        </w:rPr>
        <w:t xml:space="preserve"> Прощаемся с ним!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бятам повестки из военкомата.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Лиза:</w:t>
      </w:r>
      <w:r>
        <w:rPr>
          <w:rFonts w:cs="Times New Roman" w:ascii="Times New Roman" w:hAnsi="Times New Roman"/>
          <w:lang w:val="ru-RU"/>
        </w:rPr>
        <w:t xml:space="preserve"> А девушкам?</w:t>
      </w:r>
    </w:p>
    <w:p>
      <w:pPr>
        <w:pStyle w:val="Normal"/>
        <w:spacing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Семён:</w:t>
      </w:r>
      <w:r>
        <w:rPr>
          <w:rFonts w:cs="Times New Roman" w:ascii="Times New Roman" w:hAnsi="Times New Roman"/>
          <w:lang w:val="ru-RU"/>
        </w:rPr>
        <w:t xml:space="preserve"> Надо решать самим!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Песня «Вставай, страна огромная» (1 куплет). </w:t>
      </w:r>
      <w:r>
        <w:rPr>
          <w:rFonts w:cs="Times New Roman" w:ascii="Times New Roman" w:hAnsi="Times New Roman"/>
          <w:i/>
          <w:iCs/>
          <w:lang w:val="ru-RU"/>
        </w:rPr>
        <w:t>Ребята уходят со сцены в зал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Юля К.</w:t>
      </w:r>
      <w:r>
        <w:rPr>
          <w:rFonts w:cs="Times New Roman" w:ascii="Times New Roman" w:hAnsi="Times New Roman"/>
          <w:i/>
          <w:iCs/>
          <w:u w:val="single"/>
          <w:lang w:val="ru-RU"/>
        </w:rPr>
        <w:t xml:space="preserve"> (из зала)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поднялась огромная страна на смертный бой. Повзрослели до поры мальчишки и девчонки. Многие из них со школьной скамьи ушли на фронт. У каждого из них была своя дорога. Но цель одна — защищать Родину! Война проверяла на верность и самоотверженность, честность и благородство, мужество и бесстрашие! 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Песня «На позицию девушка...» (Саша К.)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>Видео боев за Москву, Сталинград и др. с комментариями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Поднимаем экран. Затемняем зал. Натягиваем белую прозрачную вуаль. 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Реквием</w:t>
      </w:r>
      <w:r>
        <w:rPr>
          <w:rFonts w:cs="Times New Roman" w:ascii="Times New Roman" w:hAnsi="Times New Roman"/>
          <w:i/>
          <w:iCs/>
          <w:lang w:val="ru-RU"/>
        </w:rPr>
        <w:t>. Выходят ребята, подсвечивают лица телефоном, рассказывают о себе, как погибли</w:t>
      </w:r>
    </w:p>
    <w:p>
      <w:pPr>
        <w:pStyle w:val="Normal"/>
        <w:spacing w:before="0" w:after="0"/>
        <w:ind w:left="170" w:right="57" w:firstLine="709"/>
        <w:contextualSpacing/>
        <w:jc w:val="both"/>
        <w:rPr>
          <w:rFonts w:ascii="Times New Roman" w:hAnsi="Times New Roman" w:cs="Times New Roman"/>
          <w:i/>
          <w:i/>
          <w:iCs/>
          <w:u w:val="single"/>
          <w:lang w:val="ru-RU"/>
        </w:rPr>
      </w:pPr>
      <w:r>
        <w:rPr>
          <w:rFonts w:cs="Times New Roman" w:ascii="Times New Roman" w:hAnsi="Times New Roman"/>
          <w:i/>
          <w:iCs/>
          <w:u w:val="single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  <w:t xml:space="preserve">Платон В. </w:t>
      </w:r>
      <w:r>
        <w:rPr>
          <w:rFonts w:cs="Times New Roman" w:ascii="Times New Roman" w:hAnsi="Times New Roman"/>
          <w:color w:val="000000"/>
          <w:lang w:val="ru-RU"/>
        </w:rPr>
        <w:t>Мы стоим под Москвой. Меня ранило осколком в живот, что даже разглядеть было трудно, что там, потому что смешалось все – и кровь, и рваная гимнастерка, и вмятый туда, в живот, солдатский ремень. Боли почти не было, только все сильнее пекло в животе и хотелось пить. Я знал, что рана моя смертельна, и умирать я буду долго и трудно… Я застрелился выстрелом в висок.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  <w:t>Инесса Ф.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Я была в партизанском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ряде на орловщине. Командир просил отходить за железнодорожную насыпь ползком, не в рост идти.  Потом слышу немецкую речь, то есть бегут к нам немцы и орут. У меня мелькнула мысль: бежать быстро до шпал и спрятаться. Я приподнялась, и меня ранило в левую ногу выше колена. Я упала, и вторая пуля в эту же ногу рядом. И даже когда первая пуля ударила меня… Я просто удивилась. Ведь так глупо, так несуразно и неправдоподобно было умирать в девятнадцать лет… «И немцы добили меня в упор, а потом еще долго смотрели на мое и после смерти гордое и красивое лицо.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 xml:space="preserve">Арина К. </w:t>
      </w:r>
      <w:r>
        <w:rPr>
          <w:rFonts w:cs="Times New Roman" w:ascii="Times New Roman" w:hAnsi="Times New Roman"/>
          <w:color w:val="000000"/>
          <w:lang w:val="ru-RU"/>
        </w:rPr>
        <w:t xml:space="preserve">Боевое крещение приняла в памятный каждому сталинградцу день – 23 августа, когда на город обрушились волна за волной сотни немецких самолетов… Так страшно мне не было никогда в жизни. Самолетов налетело, как грачей на вспаханное поле. Куда ни глянешь, сыпались вниз бомбы. Непрерывные взрывы, пожары, рушившиеся дома, вой сирен. Люди бежали к Волге, прятались в оврагах. Тела погибших лежали на расплавившемся от огня асфальте…За один день центр города был практически уничтожен. Я понять не успела, откуда свалилась на  плечи тяжесть, почему пронзительно яркой болью рванулось вдруг сердце, только небо в глазах...застывшее небо….. 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астя К.</w:t>
      </w:r>
      <w:r>
        <w:rPr>
          <w:rFonts w:cs="Times New Roman" w:ascii="Times New Roman" w:hAnsi="Times New Roman"/>
          <w:color w:val="000000"/>
          <w:lang w:val="ru-RU"/>
        </w:rPr>
        <w:t xml:space="preserve"> Я служила в санитарной роте под Курском, выносила раненных с поля боя. Что может быть  почётнее и благороднее, чем  перевязывать раны тем, кто проливает кровь за Родину? Вот и в том последнем бою я спешила на помощь к нашим бойцам. Нас постоянно сверху бомбили самолеты, и меня взрывной волной так ударило, что я потеряла слух, почти ничего не слышала и не видела. Получила три пули в спину. Я прожила ещё 10 дней после ранения. Я ни о чём не жалею!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Марк С.</w:t>
      </w:r>
      <w:r>
        <w:rPr>
          <w:rFonts w:cs="Times New Roman" w:ascii="Times New Roman" w:hAnsi="Times New Roman"/>
          <w:color w:val="000000"/>
          <w:lang w:val="ru-RU"/>
        </w:rPr>
        <w:t xml:space="preserve"> По сути, вся Малая земля превратилась в  крепость. В первый же день мы отразили 18 атак немцев. Как оказалось, необходимо было продержаться долгих 225 дней прежде чем 16 сентября 1943 года будет освобожден Новороссийск. Я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lang w:val="ru-RU"/>
        </w:rPr>
        <w:t>побывал в этом аду... Вся Малая земля от дыма, пыли и копоти была как в тумане. Нужно было увернуться от падающей бомбы, укрыться от мины и снаряда…. Вдруг коротко ударил автомат...хрипя, выплёвывая грязь, я полз, полз пытаясь укрыться и верил, до последнего мгновения верил, что это завтра будет и у меня.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bCs/>
          <w:iCs/>
          <w:color w:val="000000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u w:val="single"/>
          <w:lang w:val="ru-RU"/>
        </w:rPr>
        <w:t>Гоша И.</w:t>
      </w:r>
      <w:r>
        <w:rPr>
          <w:rFonts w:cs="Times New Roman" w:ascii="Times New Roman" w:hAnsi="Times New Roman"/>
          <w:bCs/>
          <w:iCs/>
          <w:color w:val="000000"/>
          <w:lang w:val="ru-RU"/>
        </w:rPr>
        <w:t xml:space="preserve"> Ленинград горит. Каждый день по несколько пожаров... Четвертый день без сна. Тушили крупные пожары на улицах Жуковского, Красноармейской, Лиговке….. На каждом пожаре был по 15-17 часов. Тушили без воды. Мороз ужасный. Проложили рукавную линию на 700 метров до Невы. Вода не дошла - замерзла. Как и в других 13 линиях. Тушили огнетушителями, водой из ведер и гидропультов, снегом, песком… Сегодня -32. Сильный ветер, живем без света и тепла…… страшный голод… я умер во сне…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bCs/>
          <w:iCs/>
          <w:color w:val="000000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>Песня «Здесь птицы не поют» Ренат Г.</w:t>
      </w:r>
      <w:r>
        <w:rPr>
          <w:rFonts w:cs="Times New Roman" w:ascii="Times New Roman" w:hAnsi="Times New Roman"/>
          <w:i/>
          <w:iCs/>
          <w:color w:val="000000"/>
          <w:lang w:val="ru-RU"/>
        </w:rPr>
        <w:t xml:space="preserve"> (под гитару)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Включить экран: лес, блиндаж, окопы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Привал. Группа. Кто-то стоит, кто-то сидит, чай пьет</w:t>
      </w:r>
    </w:p>
    <w:p>
      <w:pPr>
        <w:pStyle w:val="TextBody"/>
        <w:spacing w:lineRule="auto" w:line="240" w:before="0" w:after="0"/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 xml:space="preserve">Ульяна Г. </w:t>
      </w:r>
      <w:r>
        <w:rPr>
          <w:rFonts w:cs="Times New Roman" w:ascii="Times New Roman" w:hAnsi="Times New Roman"/>
          <w:i/>
          <w:iCs/>
          <w:color w:val="000000"/>
          <w:u w:val="single"/>
          <w:lang w:val="ru-RU"/>
        </w:rPr>
        <w:t>(из зала)</w:t>
      </w:r>
    </w:p>
    <w:p>
      <w:pPr>
        <w:pStyle w:val="TextBody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йна - это не только кровь, страдание и смерть, но и мерило человеческих отношений…. любовь, верность, дружба. Солдаты сражались во имя мира и мечтали о будущем мире в передышках между боями, в тесных землянках и холодных окопах. Они верили, что мир, спасенный от фашизма, будет прекрасен. Такие молодые встретили они грудью врага, защитили Родину. Единственное, чему они удивлялись, - это тому, что с начала войны неожиданно стали взрослее. Но всем было дано вернуться домой. А кто вернулся – помнит. Помнит о подвигах, о боевых друзьях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Парни 9 кл: кто-то с ружьем, кто-то чай пьет, шьет, самокрутку крутит, с гитарой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Стихотворение «Откуда ты?» (1942) </w:t>
      </w:r>
      <w:r>
        <w:rPr>
          <w:rFonts w:cs="Times New Roman" w:ascii="Times New Roman" w:hAnsi="Times New Roman"/>
          <w:color w:val="000000"/>
          <w:lang w:val="ru-RU"/>
        </w:rPr>
        <w:t>(парни 9 кл.)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>Сергей Ш.</w:t>
      </w:r>
      <w:r>
        <w:rPr>
          <w:rFonts w:cs="Times New Roman" w:ascii="Times New Roman" w:hAnsi="Times New Roman"/>
          <w:color w:val="000000"/>
          <w:lang w:val="ru-RU"/>
        </w:rPr>
        <w:t xml:space="preserve"> Вторую зиму мы воюем вместе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и дела почетны и просты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меткий глаз твой всей стране известен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ажи, боец, откуда родом ты?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 xml:space="preserve">Илья К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ец и дед охотниками были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т почему и меткость есть в глазах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ец и дед пушного зверя били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 бью врага. Я снайпер. Я казах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Тебя я знаю по ночному бою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мне твои запомнились черты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атаке ты не дорожил собою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ажи, боец, откуда родом ты?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 xml:space="preserve">Артур Г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 в том бою оружием и честью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шь дорожил, как вольный человек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 сын садов ташкентского предместья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 хлопкороб. Я воин. Я узбек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А ты, орел, я знаю, что немало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ушил ты на немцев с высоты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ячего разящего металла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ажи, герой, откуда родом ты?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 xml:space="preserve">Миша М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ких, как я, в полку героев много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награжден страной не я один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енная Грузинская дорога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дет в мой дом, в Тбилиси. Я грузин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т верных залпов твоего расчета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раги под землю лезли, как кроты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 не спасали их накаты дзотов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ажи, сержант, откуда родом ты?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>Дании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Я мщу врагам за дочку и за сына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трелянных у мирного плетня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 украинец. Ридна батькивщина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орудию поставила меня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Ты воевал в лесах и на болотах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роги строил, возводил мосты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бе спасибо говорит пехота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ажи, сапер, откуда родом ты?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>Платон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куда я? Да, видно, издалече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 тех краев, где воевал Ермак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й закурим, что ли, ради встречи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-плотницки. Я плотник, сибиряк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А ты, отец, хранишь, я знаю, дома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прошлых войн солдатские кресты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какой реки, с Кубани или с Дона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ажи, солдат, откуда родом ты?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 xml:space="preserve">Сергей Ш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 угадал. Ни с Дона, ни с Кубани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Москвы-реки на фронт явился я.</w:t>
      </w:r>
    </w:p>
    <w:p>
      <w:pPr>
        <w:pStyle w:val="Style18"/>
        <w:spacing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ы от земли - можайские крестьяне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м, стало быть, и родина моя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йди в блиндаж, пройди по батареям,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зде они, бойцы моей страны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ы вместе спим и вместе воду греем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руг для друга жизни не жалеем -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одну семью Отчизной сплочены.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u-RU"/>
        </w:rPr>
        <w:t>Сергей Ш. (песня под гитару, солдаты остаются на сцене)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3333"/>
          <w:sz w:val="24"/>
          <w:szCs w:val="24"/>
          <w:lang w:val="ru-RU"/>
        </w:rPr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u-RU"/>
        </w:rPr>
        <w:t>Выходят на сцену девушки — санитарки (Лиза, Лера Д.), поют: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3333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  <w:t>Через реки, горы и долины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3333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  <w:t>Сквозь пургу, огонь и черный дым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3333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  <w:t>Мы вели машины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3333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  <w:t>Объезжая мины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3333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  <w:t>По путям-дорогам фронтовым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3333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  <w:t>Припев: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3333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  <w:t>Эх, путь-дорожка фронтовая!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3333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  <w:t>Не страшна нам бомбежка любая,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3333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  <w:t>Помирать нам рановато —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  <w:t>Есть у нас еще дома дела.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>Лиза:</w:t>
      </w:r>
      <w:r>
        <w:rPr>
          <w:rFonts w:cs="Times New Roman" w:ascii="Times New Roman" w:hAnsi="Times New Roman"/>
          <w:bCs/>
          <w:iCs/>
          <w:color w:val="000000"/>
          <w:lang w:val="ru-RU"/>
        </w:rPr>
        <w:t xml:space="preserve"> Ребята, чайком не угостите? </w:t>
      </w:r>
      <w:r>
        <w:rPr>
          <w:rFonts w:cs="Times New Roman" w:ascii="Times New Roman" w:hAnsi="Times New Roman"/>
          <w:bCs/>
          <w:i/>
          <w:iCs/>
          <w:color w:val="000000"/>
          <w:lang w:val="ru-RU"/>
        </w:rPr>
        <w:t>(парни дают две кружки, уходят в зал)</w:t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bCs/>
          <w:iCs/>
          <w:color w:val="000000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</w:r>
    </w:p>
    <w:p>
      <w:pPr>
        <w:pStyle w:val="Normal"/>
        <w:spacing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>Семён С. «</w:t>
      </w:r>
      <w:r>
        <w:rPr>
          <w:rFonts w:cs="Times New Roman" w:ascii="Times New Roman" w:hAnsi="Times New Roman"/>
          <w:b/>
          <w:i/>
          <w:iCs/>
          <w:u w:val="single"/>
          <w:lang w:val="ru-RU"/>
        </w:rPr>
        <w:t xml:space="preserve">Как пчёлы солдат защитили» хлопает себя по колену: 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 xml:space="preserve">- Вспомнил! …Проснулись мы как-то от стрельбы и немецкой речи. Кругом — шум, взрывы… Думаем, всё: или смерть, или плен. Что делать? Мы — в окошко, да к лесу помчались. Немцы — за нами. И всё стараются нас от дороги оттеснить, чтоб загнать в болото. Вдруг выбежали мы на поляну. Кругом — пчелиные ульи.. пасека... И такое всё кругом мирное: пчёлы жужжат, одуванчики дрожат на ветру… Я даже подумал: «Если уж суждено умереть, то лучше здесь!» Я как заору: «Уходите за ульи, быстрее, быстрее!». Все дружно убежали и залегли. Я пополз к пчелиным домикам, сбрасываю с одних крыши, по другим стучу винтовкой...тормошу пчёл. 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  <w:t>Тут как раз на поляне немцы появились. Опять стрельба началась — от ульев только щепки полетели. И вдруг автоматные очереди заглушает  нарастающий гул. Все подумали самолеты...   тучи пчел начали вылетать из каждого улья, собираясь над поляной в один огромный гудящий рой, который с бешеным гулом ринулся к лесу.  глазам своим не поверили: не обращая на нас никакого внимания, пчелы полетели прямо к немцам. Каждый из фрицев быстро стал превращаться в гудящий черный клубок. Стрелять, конечно, никто из них уже не мог, слышались только вопли и стоны. Это зрелище так завораживало, что мы даже не сразу сообразили, что нужно скорее бежать. Вот так мы спаслись, а я изобрёл  “секретное оружие”.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>Лера Д.</w:t>
      </w:r>
    </w:p>
    <w:p>
      <w:pPr>
        <w:pStyle w:val="TextBody"/>
        <w:pBdr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Я раскрою весь секрет,</w:t>
      </w:r>
    </w:p>
    <w:p>
      <w:pPr>
        <w:pStyle w:val="TextBody"/>
        <w:pBdr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орогая Маша:</w:t>
      </w:r>
    </w:p>
    <w:p>
      <w:pPr>
        <w:pStyle w:val="TextBody"/>
        <w:pBdr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колько Гитлер не воюй,</w:t>
      </w:r>
    </w:p>
    <w:p>
      <w:pPr>
        <w:pStyle w:val="TextBody"/>
        <w:pBdr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 победа наша.</w:t>
      </w:r>
    </w:p>
    <w:p>
      <w:pPr>
        <w:pStyle w:val="TextBody"/>
        <w:pBdr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u-RU"/>
        </w:rPr>
        <w:t xml:space="preserve">Звук взрывов, самолетов нарастающий(ученики все разбирают, уходят)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 xml:space="preserve">Сергей Ш. </w:t>
      </w:r>
    </w:p>
    <w:p>
      <w:pPr>
        <w:pStyle w:val="Style18"/>
        <w:spacing w:before="0" w:after="0"/>
        <w:ind w:left="170" w:right="57"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емцы! Воздух</w:t>
      </w:r>
    </w:p>
    <w:p>
      <w:pPr>
        <w:pStyle w:val="C2"/>
        <w:shd w:fill="FFFFFF" w:val="clear"/>
        <w:spacing w:before="0" w:after="0"/>
        <w:ind w:left="170" w:right="57" w:firstLine="709"/>
        <w:contextualSpacing/>
        <w:jc w:val="both"/>
        <w:rPr>
          <w:lang w:val="ru-RU"/>
        </w:rPr>
      </w:pPr>
      <w:r>
        <w:rPr>
          <w:b/>
          <w:bCs/>
          <w:i/>
          <w:iCs/>
          <w:color w:val="000000"/>
          <w:u w:val="single"/>
          <w:shd w:fill="F5F5F5" w:val="clear"/>
          <w:lang w:val="ru-RU"/>
        </w:rPr>
        <w:t xml:space="preserve">Катя Р. </w:t>
      </w:r>
      <w:r>
        <w:rPr>
          <w:i/>
          <w:iCs/>
          <w:color w:val="000000"/>
          <w:u w:val="single"/>
          <w:shd w:fill="F5F5F5" w:val="clear"/>
          <w:lang w:val="ru-RU"/>
        </w:rPr>
        <w:t>(из зала)</w:t>
      </w:r>
    </w:p>
    <w:p>
      <w:pPr>
        <w:pStyle w:val="C2"/>
        <w:shd w:fill="FFFFFF" w:val="clear"/>
        <w:spacing w:before="0" w:after="0"/>
        <w:ind w:left="170" w:right="57" w:firstLine="709"/>
        <w:contextualSpacing/>
        <w:jc w:val="both"/>
        <w:rPr>
          <w:lang w:val="ru-RU"/>
        </w:rPr>
      </w:pPr>
      <w:r>
        <w:rPr>
          <w:color w:val="000000"/>
          <w:highlight w:val="white"/>
          <w:lang w:val="ru-RU"/>
        </w:rPr>
        <w:t>Великая Отечественная война обернулась не только сражениями на фронтах, но и неисчислимыми страданиями для мирного населения. В одночасье их привычная жизнь была разрушена, а на смену ей пришли голод, холод, страх и смерть. Миллионы людей оказались в эпицентре военных действий, став невинными жертвами жестокой и беспощадной войны. Женщины, дети, старики – каждый испытал на себе ужасы оккупации, бомбежек, голода и насилия.</w:t>
      </w:r>
    </w:p>
    <w:p>
      <w:pPr>
        <w:pStyle w:val="C2"/>
        <w:shd w:fill="FFFFFF" w:val="clear"/>
        <w:spacing w:before="0" w:after="0"/>
        <w:ind w:left="170" w:right="57" w:firstLine="709"/>
        <w:contextualSpacing/>
        <w:jc w:val="both"/>
        <w:rPr>
          <w:lang w:val="ru-RU"/>
        </w:rPr>
      </w:pPr>
      <w:r>
        <w:rPr>
          <w:color w:val="000000"/>
          <w:highlight w:val="white"/>
          <w:lang w:val="ru-RU"/>
        </w:rPr>
        <w:t>Трагедия мирного населения в период Великой Отечественной войны – это не просто статистика потерь, это личные истории миллионов сломанных судеб. Это крик отчаяния матерей, потерявших своих детей, это голодные глаза стариков, это разрушенные мечты молодежи. Это незаживающая рана в сердце каждого, кто пережил войну, и память, которая будет жить вечно.</w:t>
      </w:r>
    </w:p>
    <w:p>
      <w:pPr>
        <w:pStyle w:val="C2"/>
        <w:shd w:fill="FFFFFF" w:val="clear"/>
        <w:spacing w:before="0" w:after="0"/>
        <w:ind w:left="170" w:right="57" w:firstLine="709"/>
        <w:contextualSpacing/>
        <w:jc w:val="both"/>
        <w:rPr>
          <w:color w:val="000000"/>
          <w:shd w:fill="F5F5F5" w:val="clear"/>
          <w:lang w:val="ru-RU"/>
        </w:rPr>
      </w:pPr>
      <w:r>
        <w:rPr>
          <w:color w:val="000000"/>
          <w:shd w:fill="F5F5F5" w:val="clear"/>
          <w:lang w:val="ru-RU"/>
        </w:rPr>
      </w:r>
    </w:p>
    <w:p>
      <w:pPr>
        <w:pStyle w:val="C2"/>
        <w:shd w:fill="FFFFFF" w:val="clear"/>
        <w:spacing w:before="0" w:after="0"/>
        <w:ind w:left="170" w:right="57" w:firstLine="709"/>
        <w:contextualSpacing/>
        <w:jc w:val="both"/>
        <w:rPr>
          <w:lang w:val="ru-RU"/>
        </w:rPr>
      </w:pPr>
      <w:r>
        <w:rPr>
          <w:b/>
          <w:bCs/>
          <w:i/>
          <w:iCs/>
          <w:color w:val="000000"/>
          <w:highlight w:val="white"/>
          <w:lang w:val="ru-RU"/>
        </w:rPr>
        <w:t>Видео «Тыл»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color w:val="000000"/>
          <w:highlight w:val="white"/>
          <w:lang w:val="ru-RU"/>
        </w:rPr>
      </w:pPr>
      <w:r>
        <w:rPr>
          <w:rFonts w:cs="Times New Roman" w:ascii="Times New Roman" w:hAnsi="Times New Roman"/>
          <w:color w:val="000000"/>
          <w:highlight w:val="white"/>
          <w:lang w:val="ru-RU"/>
        </w:rPr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  <w:lang w:val="ru-RU"/>
        </w:rPr>
        <w:t>Стихотворение «Амбар» (</w:t>
      </w:r>
      <w:r>
        <w:rPr>
          <w:rFonts w:cs="Times New Roman" w:ascii="Times New Roman" w:hAnsi="Times New Roman"/>
          <w:b/>
          <w:bCs/>
          <w:i/>
          <w:iCs/>
          <w:color w:val="000000"/>
          <w:highlight w:val="white"/>
          <w:u w:val="single"/>
          <w:lang w:val="ru-RU"/>
        </w:rPr>
        <w:t>Вика Е.</w:t>
      </w:r>
      <w:r>
        <w:rPr>
          <w:rFonts w:cs="Times New Roman" w:ascii="Times New Roman" w:hAnsi="Times New Roman"/>
          <w:b/>
          <w:bCs/>
          <w:color w:val="000000"/>
          <w:highlight w:val="white"/>
          <w:lang w:val="ru-RU"/>
        </w:rPr>
        <w:t>, 9 кл.) со сцены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>Амбар. А в нём не хлеб – живые люди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молчат, предчувствуя беду.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>Снаружи, за дубовой дверью «судьи» -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утри сельчане приговора ждут.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>Старик прикрыл полой шубейки внука,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гладил по вихрастой голове...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>А сердце сжала боль: такая мука –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>Лишиться двух кормильцев-сыновей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>(Погибли в первый день войны под Брестом)!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>Старуха-мать "ушла" за ними вслед.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>На фронт, в медсёстры, подалась невестка –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>Вестей не шлёт. Жива она иль нет?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>Пообещал старик сберечь сыночка…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>А что теперь?.. Согнали фрицы всех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чан в амбар, подняв с постели ночью.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Здесь – липкий страх, а там, за дверью - смех…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Неужто расстреляют? Как же дети?!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Их тридцать человек. Все мал мала*…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Матвейка мой… Я за него в ответе…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highlight w:val="white"/>
          <w:lang w:val="ru-RU"/>
        </w:rPr>
      </w:pPr>
      <w:r>
        <w:rPr>
          <w:rFonts w:cs="Times New Roman" w:ascii="Times New Roman" w:hAnsi="Times New Roman"/>
          <w:highlight w:val="white"/>
          <w:lang w:val="ru-RU"/>
        </w:rPr>
        <w:t>Зачем его невестка привезла?!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Остался бы в Саратове, быть может,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highlight w:val="white"/>
          <w:lang w:val="ru-RU"/>
        </w:rPr>
      </w:pPr>
      <w:r>
        <w:rPr>
          <w:rFonts w:cs="Times New Roman" w:ascii="Times New Roman" w:hAnsi="Times New Roman"/>
          <w:highlight w:val="white"/>
          <w:lang w:val="ru-RU"/>
        </w:rPr>
        <w:t>Всё было бы иначе. Что теперь?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Совсем немного он на свете пожил…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Не расстреляют… Немец же не зверь!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highlight w:val="white"/>
          <w:lang w:val="ru-RU"/>
        </w:rPr>
      </w:pPr>
      <w:r>
        <w:rPr>
          <w:rFonts w:cs="Times New Roman" w:ascii="Times New Roman" w:hAnsi="Times New Roman"/>
          <w:highlight w:val="white"/>
          <w:lang w:val="ru-RU"/>
        </w:rPr>
        <w:t>…</w:t>
      </w:r>
      <w:r>
        <w:rPr>
          <w:rFonts w:cs="Times New Roman" w:ascii="Times New Roman" w:hAnsi="Times New Roman"/>
          <w:highlight w:val="white"/>
          <w:lang w:val="ru-RU"/>
        </w:rPr>
        <w:t>Запахло керосином – подозрение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Ошпарило сознанье старика: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- Неужто же живьём… - Ещё мгновение –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И сжалась в гневе крепкая рука.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Взметнулось пламя - закричали люди.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highlight w:val="white"/>
          <w:lang w:val="ru-RU"/>
        </w:rPr>
      </w:pPr>
      <w:r>
        <w:rPr>
          <w:rFonts w:cs="Times New Roman" w:ascii="Times New Roman" w:hAnsi="Times New Roman"/>
          <w:highlight w:val="white"/>
          <w:lang w:val="ru-RU"/>
        </w:rPr>
        <w:t>Стенаньями наполнился амбар…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На месте казни радовались «судьи»,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highlight w:val="white"/>
          <w:lang w:val="ru-RU"/>
        </w:rPr>
      </w:pPr>
      <w:r>
        <w:rPr>
          <w:rFonts w:cs="Times New Roman" w:ascii="Times New Roman" w:hAnsi="Times New Roman"/>
          <w:highlight w:val="white"/>
          <w:lang w:val="ru-RU"/>
        </w:rPr>
        <w:t>Приветствуя неистовый пожар.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А в нём горели дед и внук Матвейка… -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highlight w:val="white"/>
          <w:lang w:val="ru-RU"/>
        </w:rPr>
        <w:t>Вознёсся к небу вопиющих глас.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highlight w:val="white"/>
          <w:lang w:val="ru-RU"/>
        </w:rPr>
      </w:pPr>
      <w:r>
        <w:rPr>
          <w:rFonts w:cs="Times New Roman" w:ascii="Times New Roman" w:hAnsi="Times New Roman"/>
          <w:highlight w:val="white"/>
          <w:lang w:val="ru-RU"/>
        </w:rPr>
        <w:t>Играет поминальную жалейка**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highlight w:val="white"/>
          <w:lang w:val="ru-RU"/>
        </w:rPr>
      </w:pPr>
      <w:r>
        <w:rPr>
          <w:rFonts w:cs="Times New Roman" w:ascii="Times New Roman" w:hAnsi="Times New Roman"/>
          <w:highlight w:val="white"/>
          <w:lang w:val="ru-RU"/>
        </w:rPr>
        <w:t>О тех, кто принял муки в смертный час.</w:t>
      </w:r>
    </w:p>
    <w:p>
      <w:pPr>
        <w:pStyle w:val="TextBody"/>
        <w:shd w:fill="FFFFFF" w:val="clear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color w:val="333333"/>
          <w:highlight w:val="white"/>
          <w:lang w:val="ru-RU"/>
        </w:rPr>
      </w:pPr>
      <w:r>
        <w:rPr>
          <w:rFonts w:cs="Times New Roman" w:ascii="Times New Roman" w:hAnsi="Times New Roman"/>
          <w:color w:val="333333"/>
          <w:highlight w:val="white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>Денис Н.</w:t>
      </w:r>
      <w:r>
        <w:rPr>
          <w:rFonts w:cs="Times New Roman" w:ascii="Times New Roman" w:hAnsi="Times New Roman"/>
          <w:i/>
          <w:iCs/>
          <w:color w:val="000000"/>
          <w:u w:val="single"/>
          <w:lang w:val="ru-RU"/>
        </w:rPr>
        <w:t xml:space="preserve"> (из зала)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орела земля, дымились камни, плавился металл, рушился бетон. Все корежилось, изгибалось, двигалось в огне. Все было смято, раздавлено, разбито. И среди этого хаоса жила Любовь…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 xml:space="preserve">Арина </w:t>
      </w:r>
      <w:r>
        <w:rPr>
          <w:rFonts w:cs="Times New Roman" w:ascii="Times New Roman" w:hAnsi="Times New Roman"/>
          <w:i/>
          <w:iCs/>
          <w:color w:val="000000"/>
          <w:u w:val="single"/>
          <w:lang w:val="ru-RU"/>
        </w:rPr>
        <w:t>(из зала)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 словами любви к Родине поднимались в атаку, имя любимой женщины произносили в бреду, любовь к жизни помогала выстоять на поле брани и в концлагерях.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 то, что наш народ с достоинством и мужеством пронес на своих плечах годы Великой Отечественной войны – низкий поклон Любви!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Выходят Война и Любовь </w:t>
      </w: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>(Соня Г. и Настя С.)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ru-RU"/>
        </w:rPr>
        <w:t>на сцену к микрофонам, фоном музыка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йна: Я - многоликая Война,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Я к людям часто приходила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юбовь: Я – всемогущая Любовь,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Я людям счастье приносила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йна: Я – где коварство, боль и страх,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де небо – алой крови бездна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юбовь Я – где надежда, свет и жизнь,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де небо – алый цвет Победы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йна: Несу тебе я, человек,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терю близких, боль, страданье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юбовь: А я несу в своих руках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ворить, любить и жить желанье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йна: Но ты, Любовь, слабей меня,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бя всегда я побеждала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юбовь: Но как всегда, твоя война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ей победой завершалась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йна: Наш спор идет уже давно,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ра поставить в этом точку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юбовь: Сражаться будем до конца,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 днем, и ночью…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йна: И днем, и ночью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юбовь: Смотрите, люди! Час настал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еликой битвы!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йна: Битве – быть!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о кто нас может рассудить?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юбовь: Пусть нас рассудит человек!</w:t>
        <w:br/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lang w:val="ru-RU"/>
        </w:rPr>
        <w:t xml:space="preserve">Любовь и Война уходят. 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bCs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>Песня «Ночь коротка» Антон В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 xml:space="preserve">Вальс (Полина и Саша К.) </w:t>
      </w:r>
      <w:r>
        <w:rPr>
          <w:rFonts w:cs="Times New Roman" w:ascii="Times New Roman" w:hAnsi="Times New Roman"/>
          <w:i/>
          <w:iCs/>
          <w:color w:val="000000"/>
          <w:u w:val="single"/>
          <w:lang w:val="ru-RU"/>
        </w:rPr>
        <w:t>(в зале)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 xml:space="preserve">Марк С. </w:t>
      </w:r>
      <w:r>
        <w:rPr>
          <w:rFonts w:cs="Times New Roman" w:ascii="Times New Roman" w:hAnsi="Times New Roman"/>
          <w:i/>
          <w:iCs/>
          <w:u w:val="single"/>
          <w:lang w:val="ru-RU"/>
        </w:rPr>
        <w:t>(из зала)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Еще стояла тьма немая,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тумане плакала трава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вятый день большого мая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же вступал в свои права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Левитан. Победа (</w:t>
      </w:r>
      <w:r>
        <w:rPr>
          <w:rFonts w:cs="Times New Roman" w:ascii="Times New Roman" w:hAnsi="Times New Roman"/>
          <w:i/>
          <w:iCs/>
          <w:color w:val="000000"/>
          <w:u w:val="single"/>
          <w:lang w:val="ru-RU"/>
        </w:rPr>
        <w:t>Германия разгромлена)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529"/>
          <w:u w:val="single"/>
          <w:lang w:val="ru-RU" w:eastAsia="ru-RU"/>
        </w:rPr>
        <w:t xml:space="preserve">Лера Д. </w:t>
      </w:r>
      <w:r>
        <w:rPr>
          <w:rFonts w:eastAsia="Times New Roman" w:cs="Times New Roman" w:ascii="Times New Roman" w:hAnsi="Times New Roman"/>
          <w:i/>
          <w:iCs/>
          <w:color w:val="212529"/>
          <w:u w:val="single"/>
          <w:lang w:val="ru-RU" w:eastAsia="ru-RU"/>
        </w:rPr>
        <w:t>(из зал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Весна на улицах. По майскому теплеет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И гром войны сменяет гром с дождём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Лист распускается, и травы зеленеют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Лучами, припекая, солнце грее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Солдаты где-то гибнут под огнё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eastAsia="Times New Roman" w:cs="Times New Roman"/>
          <w:color w:val="212529"/>
          <w:lang w:val="ru-RU" w:eastAsia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И пал Берлин, и флаг над рейхстагом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Над раненым склонилась медсестр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И, проявляя с храбростью отвагу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Стремительным броском мы взяли Праг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На землю опустилась… тиши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eastAsia="Times New Roman" w:cs="Times New Roman"/>
          <w:color w:val="212529"/>
          <w:lang w:val="ru-RU" w:eastAsia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529"/>
          <w:u w:val="single"/>
          <w:lang w:val="ru-RU" w:eastAsia="ru-RU"/>
        </w:rPr>
        <w:t>Денис Н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Победу, приближая, долго ждали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И растянулись сутки на год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Когда с кровавыми боями отступали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Разбив врага, страну освобождал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Война закончилось сегодня — навсег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eastAsia="Times New Roman" w:cs="Times New Roman"/>
          <w:color w:val="212529"/>
          <w:lang w:val="ru-RU" w:eastAsia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И был тот день обычным и похожи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На все другие будничные дн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Нет! Этот день святой и не похожий!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Вглядитесь в лица граждан: у прохожи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 xml:space="preserve">Светились счастьем, радостью он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529"/>
          <w:u w:val="single"/>
          <w:lang w:val="ru-RU" w:eastAsia="ru-RU"/>
        </w:rPr>
        <w:t>Ин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Из репродукторов торжественным размером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color w:val="212529"/>
          <w:lang w:val="ru-RU" w:eastAsia="ru-RU"/>
        </w:rPr>
        <w:t>По-бе-да! – объявляет Левитан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Четыре года – мужество и вера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Страна скорбела, плакала и пел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По деревням, по сёлам, городам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eastAsia="Times New Roman" w:cs="Times New Roman"/>
          <w:color w:val="212529"/>
          <w:lang w:val="ru-RU" w:eastAsia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Трудились фабрики, работали заводы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В полях колхозных высевали хлеб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По рекам плыли баржи, пароходы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Пройдя все испытания и невзгоды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Победу праздновал советский челове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eastAsia="Times New Roman" w:cs="Times New Roman"/>
          <w:color w:val="212529"/>
          <w:lang w:val="ru-RU" w:eastAsia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Молились и, крестясь пред образами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Семьёю собирались у сто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Солдаты, офицеры — с орденами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И, похоронку пробежав стократ глазами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Жена иль мать стояли у ок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eastAsia="Times New Roman" w:cs="Times New Roman"/>
          <w:color w:val="212529"/>
          <w:lang w:val="ru-RU" w:eastAsia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Смешались слёзы, горе, плачь и песни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Гармошке в такт подыгрывал баян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Грустили, веселились, пили вместе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Салюты грохотали в поднебесье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А кто-то умирал в госпиталях от ран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eastAsia="Times New Roman" w:cs="Times New Roman"/>
          <w:color w:val="212529"/>
          <w:lang w:val="ru-RU" w:eastAsia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На фронте смолкли пушки, пулемёты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Кричали громогласное: Ура-а-а-а!!!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В знамёнах – Бранденбургские ворот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«На брудершафт» – связистки и пилоты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Танкисты обнимаются с пехот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212529"/>
          <w:lang w:val="ru-RU" w:eastAsia="ru-RU"/>
        </w:rPr>
        <w:t>Мир наступил… Победная вес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eastAsia="Times New Roman" w:cs="Times New Roman"/>
          <w:b/>
          <w:b/>
          <w:bCs/>
          <w:color w:val="212529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val="ru-RU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529"/>
          <w:u w:val="single"/>
          <w:lang w:val="ru-RU" w:eastAsia="ru-RU"/>
        </w:rPr>
        <w:t xml:space="preserve">Лиза Ч. </w:t>
      </w:r>
      <w:r>
        <w:rPr>
          <w:rFonts w:eastAsia="Times New Roman" w:cs="Times New Roman" w:ascii="Times New Roman" w:hAnsi="Times New Roman"/>
          <w:i/>
          <w:iCs/>
          <w:color w:val="212529"/>
          <w:u w:val="single"/>
          <w:lang w:val="ru-RU" w:eastAsia="ru-RU"/>
        </w:rPr>
        <w:t>(из зала)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У времени есть своя память – история. И потому мир никогда не забывает о трагедиях, потрясавших планету в разные эпохи, в том числе и о жестоких войнах, уносивших миллионы жизней, отбрасывавших назад цивилизации, разрушавших великие ценности, созданные человеком.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рошло 80 лет, как закончилась Великая Отечественная война, но эхо ее до сих пор не затихает в людских душах. Да, у времени своя память.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Мы не имеем права забыть ужасы этой войны, чтобы они не повторились вновь. Мы не имеет права забыть тех солдат, которые погибли ради того, чтобы мы сейчас жили. Мы обязаны помнить всё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" w:right="57" w:firstLine="709"/>
        <w:rPr>
          <w:rFonts w:ascii="Times New Roman" w:hAnsi="Times New Roman" w:eastAsia="Times New Roman" w:cs="Times New Roman"/>
          <w:i/>
          <w:i/>
          <w:iCs/>
          <w:color w:val="212529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212529"/>
          <w:u w:val="single"/>
          <w:lang w:val="ru-RU" w:eastAsia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i/>
          <w:iCs/>
          <w:lang w:val="ru-RU"/>
        </w:rPr>
        <w:t>Шаман «Ожившие памятники» видео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i/>
          <w:iCs/>
          <w:lang w:val="ru-RU"/>
        </w:rPr>
        <w:t>Вечный огонь на экране видео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Диана М.</w:t>
      </w:r>
    </w:p>
    <w:p>
      <w:pPr>
        <w:pStyle w:val="TextBody"/>
        <w:spacing w:lineRule="auto" w:line="240" w:before="0" w:after="0"/>
        <w:ind w:left="170" w:right="57" w:firstLine="709"/>
        <w:contextualSpacing/>
        <w:rPr/>
      </w:pPr>
      <w:r>
        <w:rPr>
          <w:rFonts w:cs="Times New Roman" w:ascii="Times New Roman" w:hAnsi="Times New Roman"/>
          <w:lang w:val="ru-RU"/>
        </w:rPr>
        <w:t xml:space="preserve">Помните! Через века, через года. Помните! </w:t>
      </w:r>
      <w:r>
        <w:rPr>
          <w:rFonts w:cs="Times New Roman" w:ascii="Times New Roman" w:hAnsi="Times New Roman"/>
          <w:i/>
          <w:lang w:val="ru-RU"/>
        </w:rPr>
        <w:t>(из зала)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Выходят с портретами с обеих сторон от экрана — бессмертный полк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 xml:space="preserve">Метроном (минута молчания), </w:t>
      </w:r>
      <w:r>
        <w:rPr>
          <w:rFonts w:cs="Times New Roman" w:ascii="Times New Roman" w:hAnsi="Times New Roman"/>
          <w:b/>
          <w:bCs/>
          <w:lang w:val="ru-RU"/>
        </w:rPr>
        <w:t>всем встать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Марк С. (</w:t>
      </w:r>
      <w:r>
        <w:rPr>
          <w:rFonts w:cs="Times New Roman" w:ascii="Times New Roman" w:hAnsi="Times New Roman"/>
          <w:i/>
          <w:iCs/>
          <w:u w:val="single"/>
          <w:lang w:val="ru-RU"/>
        </w:rPr>
        <w:t>из зала)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е забывайте обелиски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 месте подвигов былых.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ускай война уже не близко,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, всё же, помните о них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Арина</w:t>
      </w:r>
      <w:r>
        <w:rPr>
          <w:rFonts w:cs="Times New Roman" w:ascii="Times New Roman" w:hAnsi="Times New Roman"/>
          <w:i/>
          <w:iCs/>
          <w:u w:val="single"/>
          <w:lang w:val="ru-RU"/>
        </w:rPr>
        <w:t xml:space="preserve"> (из зала)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 в сердце вечно будут святы,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ка живет моя страна,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Ее бессмертные солдаты,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Ее победная весна.</w:t>
      </w:r>
    </w:p>
    <w:p>
      <w:pPr>
        <w:pStyle w:val="TextBody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>Бессмертный полк уходит за кулисы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На экране «От героев былых времён...». Все присутствующие исполняют песню (караоке)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Денис Н.: (</w:t>
      </w:r>
      <w:r>
        <w:rPr>
          <w:rFonts w:cs="Times New Roman" w:ascii="Times New Roman" w:hAnsi="Times New Roman"/>
          <w:i/>
          <w:iCs/>
          <w:u w:val="single"/>
          <w:lang w:val="ru-RU"/>
        </w:rPr>
        <w:t>из зала)</w:t>
      </w: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ы поколение ХХ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века должны помнить о героях и жертвах Великой Отечественной войны 1941-1945 годов. 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Лера Д.:</w:t>
      </w:r>
      <w:r>
        <w:rPr>
          <w:rFonts w:cs="Times New Roman" w:ascii="Times New Roman" w:hAnsi="Times New Roman"/>
          <w:lang w:val="ru-RU"/>
        </w:rPr>
        <w:t xml:space="preserve"> Уважать их память  и передавать эту память будущим поколениям. </w:t>
      </w:r>
    </w:p>
    <w:p>
      <w:pPr>
        <w:pStyle w:val="TextBody"/>
        <w:spacing w:lineRule="auto" w:line="240" w:before="0" w:after="0"/>
        <w:ind w:left="170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 xml:space="preserve">Семён С.: </w:t>
      </w:r>
      <w:r>
        <w:rPr>
          <w:rFonts w:cs="Times New Roman" w:ascii="Times New Roman" w:hAnsi="Times New Roman"/>
          <w:lang w:val="ru-RU"/>
        </w:rPr>
        <w:t xml:space="preserve">Будем достойны героев того великого времени. 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Арина (</w:t>
      </w:r>
      <w:r>
        <w:rPr>
          <w:rFonts w:cs="Times New Roman" w:ascii="Times New Roman" w:hAnsi="Times New Roman"/>
          <w:i/>
          <w:iCs/>
          <w:u w:val="single"/>
          <w:lang w:val="ru-RU"/>
        </w:rPr>
        <w:t>из зала)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хочется проснуться на рассвете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ышать: «всё спокойно на планете»!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больше зла не будет никогда.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ось лишь добро… И навсегда!</w:t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ind w:left="170" w:right="57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  <w:t>Песня Газманова Родиона «Россия»</w:t>
      </w:r>
    </w:p>
    <w:sectPr>
      <w:type w:val="nextPage"/>
      <w:pgSz w:w="11906" w:h="16838"/>
      <w:pgMar w:left="600" w:right="424" w:gutter="0" w:header="0" w:top="5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rFonts w:ascii="Liberation Serif;Cambria" w:hAnsi="Liberation Serif;Cambria" w:eastAsia="NSimSun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C14">
    <w:name w:val="c14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trong">
    <w:name w:val="Strong"/>
    <w:basedOn w:val="DefaultParagraphFont"/>
    <w:qFormat/>
    <w:rPr>
      <w:b/>
      <w:bCs/>
    </w:rPr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User</cp:lastModifiedBy>
  <cp:lastPrinted>1995-11-21T17:41:00Z</cp:lastPrinted>
  <dcterms:modified xsi:type="dcterms:W3CDTF">2025-06-14T14:45:00Z</dcterms:modified>
  <cp:revision>2</cp:revision>
  <dc:subject/>
  <dc:title/>
</cp:coreProperties>
</file>